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нестровского городского 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ind w:left="4536" w:hanging="0"/>
        <w:rPr/>
      </w:pPr>
      <w:r>
        <w:rPr>
          <w:sz w:val="24"/>
          <w:szCs w:val="24"/>
        </w:rPr>
        <w:t xml:space="preserve">       № </w:t>
      </w:r>
      <w:r>
        <w:rPr>
          <w:sz w:val="24"/>
          <w:szCs w:val="24"/>
        </w:rPr>
        <w:t>11 от 20.09.2024 г.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иложение № 15</w:t>
      </w:r>
    </w:p>
    <w:p>
      <w:pPr>
        <w:pStyle w:val="Normal"/>
        <w:ind w:left="4962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нестровского городского 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вета народных депутатов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 xml:space="preserve">       № </w:t>
      </w:r>
      <w:r>
        <w:rPr>
          <w:sz w:val="24"/>
          <w:szCs w:val="24"/>
        </w:rPr>
        <w:t>2 от 09.02.2024 г.</w:t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4"/>
        <w:jc w:val="center"/>
        <w:rPr/>
      </w:pPr>
      <w:r>
        <w:rPr>
          <w:b/>
          <w:sz w:val="24"/>
          <w:szCs w:val="24"/>
        </w:rPr>
        <w:t>Перечень предприятий (организаций) и услуг для целей реализации подпункта к) пункта 1) статьи 48 Закона Приднестровской Молдавской Республики «О закупках в Приднестровской Молдавской Республике»</w:t>
      </w:r>
    </w:p>
    <w:p>
      <w:pPr>
        <w:pStyle w:val="Normal"/>
        <w:ind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МУП «ДТС»: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- услуга по организации возмездного питания обучающихся;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- услуга об организации льготного питания обучающихся;</w:t>
      </w:r>
    </w:p>
    <w:p>
      <w:pPr>
        <w:pStyle w:val="Normal"/>
        <w:ind w:left="708" w:hanging="708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услуга об организации  питания в оздоровительном лагере.</w:t>
      </w:r>
    </w:p>
    <w:p>
      <w:pPr>
        <w:pStyle w:val="Normal"/>
        <w:ind w:hanging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МУП «ЖЭУК г. Днестровск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ладбищ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устройство территорий кладбищ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орка дорог, тротуаров, газонов и мест общего пользов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борка городских территорий до и после проведения праздничных мероприят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арийно-восстановительный ремонт объектов в местах общего пользования г. Днестровск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ичтожение вороньих гнезд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готовление и  установка урн, ремонт и покраска урн, скам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элементов благоустройства (малых архитектурных форм) в местах общего пользова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общественных туалетов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городского фонтан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агоустройство территорий городских зон отдыха (в т.ч. замощение тротуарной плиткой)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, оформление, демонтаж новогодней елки и декоративных украшений.</w:t>
      </w:r>
    </w:p>
    <w:p>
      <w:pPr>
        <w:pStyle w:val="Normal"/>
        <w:numPr>
          <w:ilvl w:val="0"/>
          <w:numId w:val="2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конструкция зеленых насаждений (аварийный снос и обрезка деревьев), улучшение санитарно-экологического состояния полосы водоохраной зоны на берегу Кучурганского лимана, в т.ч. посадка, полив и подкормка зеленых насаждени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кос трав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оне отдыха на берегу Кучурганского лимана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истка прибрежной полосы в районе пляжа от водорослей и камышей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хранение и развитие зеленых насаждений, улучшение санитарно-экологического состояния (территории объектов соцкультбыта, находящихся в муниципальной собственности). 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ероприятия по озеленению и уходу за зелеными насаждениями города: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 xml:space="preserve">снос (в т.ч. </w:t>
      </w:r>
      <w:r>
        <w:rPr>
          <w:rFonts w:cs="Times New Roman" w:ascii="Times New Roman" w:hAnsi="Times New Roman"/>
          <w:sz w:val="24"/>
          <w:szCs w:val="24"/>
        </w:rPr>
        <w:t>аварийный), обрезка деревьев; стрижка кустарника; посадка и полив зеленых насаждений, уход за зелеными насаждениями; вывоз древесно-растительных отх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ие работы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борьбе с карантинными растениями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зеленых насаждений на территории объектов соцкультбыта, находящихся в муниципальной собственности: </w:t>
      </w:r>
      <w:r>
        <w:rPr>
          <w:rFonts w:cs="Times New Roman" w:ascii="Times New Roman" w:hAnsi="Times New Roman"/>
          <w:i/>
        </w:rPr>
        <w:t xml:space="preserve">- </w:t>
      </w:r>
      <w:r>
        <w:rPr>
          <w:rFonts w:cs="Times New Roman" w:ascii="Times New Roman" w:hAnsi="Times New Roman"/>
        </w:rPr>
        <w:t xml:space="preserve">снос (в т.ч. </w:t>
      </w:r>
      <w:r>
        <w:rPr>
          <w:rFonts w:cs="Times New Roman" w:ascii="Times New Roman" w:hAnsi="Times New Roman"/>
          <w:sz w:val="24"/>
          <w:szCs w:val="24"/>
        </w:rPr>
        <w:t>аварийный), обрезка деревьев; формирование крон деревьев; стрижка кустарника; вывоз древесно-растительных отходов; покос травы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озеленению и уходу за зелеными насаждениями на городских территориях за существующими зонами отдыха (в том числе: снос, санитарная обрезка деревьев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крон деревьев; стрижка кустарника; посадка и полив зеленых насаждений, уход за зелеными насаждениями; вывоз древесно-растительных отходов; аварийный снос и санитарная обрезка деревьев и другие работы): центральная часть ул. Бульвара Энергетиков, зона отдыха у фонтана, ул. Строителей,                                   ул. Тираспольская, ул. Первомайская, ул. Котовского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обустройству новых зон отдыха: ул. Строителей,28; ул. Бульвар Энергетиков, 3-ул. Котовского, 21 а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содержанию и уходу за зелеными насаждениями, в т.ч. полив, подкормка зеленых насаждений и борьба с карантинными растениями и другие работы в полезащитной лесной полосе: ул. Первомайская, 3 – ул. Первомайская, 18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сносу (в том числе аварийному), санитарной обрезке деревьев, удалению поросли, корчевке, погрузке, вывозу древесно-растительных отходов и другим работам по ул. 25 Октября, 9, ул. Комсомольской, 1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иквидация неразрешенных свалок.</w:t>
      </w:r>
    </w:p>
    <w:p>
      <w:pPr>
        <w:pStyle w:val="Normal"/>
        <w:numPr>
          <w:ilvl w:val="0"/>
          <w:numId w:val="2"/>
        </w:numPr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акарицидных мероприятий (противоэпидемиологическая обработка зеленых насаждений города, муниципальных учреждений и в зоне отдыха на берегу Кучурганского лимана).</w:t>
      </w:r>
      <w:r>
        <w:rPr>
          <w:rFonts w:eastAsia="Calibri"/>
          <w:sz w:val="24"/>
          <w:szCs w:val="22"/>
          <w:lang w:eastAsia="en-US"/>
        </w:rPr>
        <w:t>.</w:t>
      </w:r>
    </w:p>
    <w:p>
      <w:pPr>
        <w:pStyle w:val="Style16"/>
        <w:numPr>
          <w:ilvl w:val="0"/>
          <w:numId w:val="2"/>
        </w:numPr>
        <w:spacing w:before="0" w:after="0"/>
        <w:ind w:left="360" w:right="-426" w:hanging="36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</w:rPr>
        <w:t>Мероприятия по содержанию полигона ТБО.</w:t>
      </w:r>
    </w:p>
    <w:p>
      <w:pPr>
        <w:pStyle w:val="Style16"/>
        <w:numPr>
          <w:ilvl w:val="0"/>
          <w:numId w:val="2"/>
        </w:numPr>
        <w:ind w:left="360" w:right="-426" w:hanging="360"/>
        <w:rPr/>
      </w:pPr>
      <w:r>
        <w:rPr>
          <w:rFonts w:cs="Times New Roman" w:ascii="Times New Roman" w:hAnsi="Times New Roman"/>
          <w:sz w:val="24"/>
          <w:szCs w:val="24"/>
        </w:rPr>
        <w:t>Текущий ремонт тротуаров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е содержание дорог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етей ливневой канализации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орожных знаков. Модернизация и реконструкция дорожных знаков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ладка тактильной плитки. 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и озеленение территорий города Днестровск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детских игровых площадок на территории города. 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мусора по подведомственным учреждениям.</w:t>
      </w:r>
    </w:p>
    <w:p>
      <w:pPr>
        <w:pStyle w:val="Style16"/>
        <w:numPr>
          <w:ilvl w:val="0"/>
          <w:numId w:val="2"/>
        </w:numPr>
        <w:ind w:left="360" w:right="-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ремонт цементобетонных доро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) СЗАО «Интерднестрком»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луги фиксированной проводной, фиксированной беспроводной и мобильной связи, а также услуги по проводной и беспроводной передаче д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) ООО «Квадро-учет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провождение программного продукта «Заработная плата на основе конфигурации 1С-Расчет» и «1С-Бухгалтерский учет в бюджетной сфере ПМР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) МУП «Тираспольское ДРСУ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несение линий дорожной размет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кущий (ямочный) ремонт авто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текущий ремонт доро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УП РБ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хническая инвентаризация зд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) ООО Энергоспецсервисобслуживание (ООО ЭССО)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- услуги фиксированной проводной связ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8"/>
      <w:jc w:val="both"/>
      <w:outlineLvl w:val="1"/>
    </w:pPr>
    <w:rPr>
      <w:sz w:val="26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Текст Знак3"/>
    <w:qFormat/>
    <w:rPr>
      <w:rFonts w:ascii="Courier New" w:hAnsi="Courier New" w:cs="Courier New"/>
      <w:lang w:val="ru-RU" w:bidi="ar-SA"/>
    </w:rPr>
  </w:style>
  <w:style w:type="character" w:styleId="2">
    <w:name w:val=" Знак2 Знак Знак Знак Знак"/>
    <w:qFormat/>
    <w:rPr>
      <w:rFonts w:ascii="Verdana" w:hAnsi="Verdana" w:cs="Verdana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25:00Z</dcterms:created>
  <dc:creator>Сергей</dc:creator>
  <dc:description/>
  <cp:keywords/>
  <dc:language>en-US</dc:language>
  <cp:lastModifiedBy>АдминЦит</cp:lastModifiedBy>
  <cp:lastPrinted>2024-09-19T15:55:00Z</cp:lastPrinted>
  <dcterms:modified xsi:type="dcterms:W3CDTF">2024-09-19T12:55:00Z</dcterms:modified>
  <cp:revision>7</cp:revision>
  <dc:subject/>
  <dc:title>Проект</dc:title>
</cp:coreProperties>
</file>